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  <w:r>
        <w:rPr>
          <w:rFonts w:cs="Times New Roman" w:ascii="Times New Roman" w:hAnsi="Times New Roman"/>
          <w:b/>
          <w:bCs/>
          <w:sz w:val="24"/>
          <w:szCs w:val="24"/>
        </w:rPr>
        <w:t>на право заключения договора аренды земельного участка в электронной форме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ИНН и паспортные данные физического лица, подающего заявку)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полное наименование, ИНН и ОГРН юридического лица, подающего заявку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менуемый далее Заявитель, в лице _____________________________, (фамилия, имя, отчество, должность), действующего на основании ___________________________________,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т об участии в аукционе на право заключения договора аренды земельного участка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 № __: земельный участок с кадастровым номером ______________.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обязуется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, содержащиеся в извещении о проведении аукциона, размещенном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электронной площадке </w:t>
      </w:r>
      <w:r>
        <w:rPr>
          <w:rFonts w:cs="Times New Roman" w:ascii="Times New Roman" w:hAnsi="Times New Roman"/>
          <w:sz w:val="24"/>
          <w:szCs w:val="24"/>
          <w:u w:val="single"/>
        </w:rPr>
        <w:t>ООО «РТС - тендер»</w:t>
      </w:r>
      <w:r>
        <w:rPr>
          <w:rFonts w:cs="Times New Roman" w:ascii="Times New Roman" w:hAnsi="Times New Roman"/>
          <w:sz w:val="24"/>
          <w:szCs w:val="24"/>
        </w:rPr>
        <w:t>, а также порядок проведения аукциона, установленный Земельным кодексом Российской Федерации;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признания победителем (единственным участником) аукциона заключить договор аренды земельного участка с администрацией Зыбинского сельского поселения Белогорского района Республики Крым в соответствии с Земельным кодексом Российской Федераци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согласен с тем, что в случае признания его победителем (единственным участником) аукциона и его отказа от заключения договора аренды земельного участка в установленный срок сумма внесенного задатка не возвращаетс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изнания Заявителя участником или победителем аукциона задаток вернуть по следующим банковским реквизитам счета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39:00Z</dcterms:created>
  <dc:creator>User</dc:creator>
  <dc:description/>
  <cp:keywords/>
  <dc:language>en-US</dc:language>
  <cp:lastModifiedBy>Admin</cp:lastModifiedBy>
  <cp:lastPrinted>2015-07-27T14:40:00Z</cp:lastPrinted>
  <dcterms:modified xsi:type="dcterms:W3CDTF">2025-05-20T11:18:00Z</dcterms:modified>
  <cp:revision>258</cp:revision>
  <dc:subject/>
  <dc:title>ПРОДАВЦУ</dc:title>
</cp:coreProperties>
</file>